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1.0  INTRODUCTION</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This project is based on GSM MODEM &amp; </w:t>
      </w:r>
      <w:r>
        <w:rPr>
          <w:rFonts w:cs="Times New Roman" w:ascii="Times New Roman" w:hAnsi="Times New Roman"/>
          <w:sz w:val="28"/>
          <w:szCs w:val="28"/>
          <w:lang w:val="en-US"/>
        </w:rPr>
        <w:t>PIC16F877A</w:t>
      </w:r>
      <w:r>
        <w:rPr>
          <w:rFonts w:cs="Times New Roman" w:ascii="Times New Roman" w:hAnsi="Times New Roman"/>
          <w:sz w:val="28"/>
          <w:szCs w:val="28"/>
        </w:rPr>
        <w:t>µcontroller.</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or doing this project we use some of the software like</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mbedded C for programming the application software to the microcontroller.</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rotel schematic software is used for designing the circuit diagram for this project.</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xpress PCB software is used for designing the PCB for this project.</w:t>
      </w:r>
    </w:p>
    <w:p>
      <w:pPr>
        <w:pStyle w:val="Normal"/>
        <w:spacing w:lineRule="auto" w:line="360"/>
        <w:ind w:left="720" w:hanging="0"/>
        <w:jc w:val="both"/>
        <w:rPr/>
      </w:pPr>
      <w:r>
        <w:rPr>
          <w:rFonts w:cs="Times New Roman" w:ascii="Times New Roman" w:hAnsi="Times New Roman"/>
          <w:sz w:val="28"/>
          <w:szCs w:val="28"/>
        </w:rPr>
        <w:t>(Since PCB making is a big process and involves lot of machineries which are expensive, we are going to outsource this to the manufacturer.             :</w:t>
      </w:r>
    </w:p>
    <w:p>
      <w:pPr>
        <w:pStyle w:val="Normal"/>
        <w:spacing w:lineRule="auto" w:line="360"/>
        <w:jc w:val="both"/>
        <w:rPr/>
      </w:pPr>
      <w:r>
        <w:rPr>
          <w:rFonts w:cs="Times New Roman" w:ascii="Times New Roman" w:hAnsi="Times New Roman"/>
          <w:sz w:val="28"/>
          <w:szCs w:val="28"/>
        </w:rPr>
        <w:t>Now a day’s every one need automation for their devices, so that these can be controlled remotely. A lot of methods are there to do this task. In our project we have selected SMS based device controller, which can switch ON/OFF any device remotely by sending a SMS. These type of device controller can be used in our houses &amp; offices to switch ON &amp; OFF appliances as and when required by just sending one SM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e big shops and shopping centers are using the digital moving displays now. In Railway station and bus stands everything that is ticket information, platform number etc is displaying in digital moving display. But in these displays if they wants to change the message or style they have to go there and connect the display to PC or lapto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s every one is equipped with a mobile now a days, so it gives a great flexibility &amp; cost effective solution to control the devices through SMS</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1.1 COMPONENTS USED</w:t>
      </w:r>
      <w:r>
        <w:rPr>
          <w:rFonts w:cs="Times New Roman" w:ascii="Times New Roman" w:hAnsi="Times New Roman"/>
          <w:b/>
          <w:sz w:val="28"/>
          <w:szCs w:val="28"/>
        </w:rPr>
        <w:t xml:space="preserve">: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ower Supply 5v DC</w:t>
        <w:tab/>
        <w:t xml:space="preserve">- </w:t>
        <w:tab/>
        <w:t>780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tep Down Transformer</w:t>
        <w:tab/>
        <w:t>-</w:t>
        <w:tab/>
        <w:t>12V/500mA</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Diode</w:t>
        <w:tab/>
        <w:tab/>
        <w:tab/>
        <w:t>-</w:t>
        <w:tab/>
        <w:t>1N400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apacitor</w:t>
        <w:tab/>
        <w:tab/>
        <w:tab/>
        <w:t>-</w:t>
        <w:tab/>
        <w:t>Electrolytic/Ceramic</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PCB</w:t>
        <w:tab/>
        <w:tab/>
        <w:tab/>
        <w:t xml:space="preserve">- </w:t>
        <w:tab/>
        <w:t xml:space="preserve">General Purpose Phenolic </w:t>
        <w:tab/>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Microcontroller   </w:t>
        <w:tab/>
        <w:tab/>
        <w:t>-</w:t>
        <w:tab/>
      </w:r>
      <w:r>
        <w:rPr>
          <w:rFonts w:cs="Times New Roman" w:ascii="Times New Roman" w:hAnsi="Times New Roman"/>
          <w:sz w:val="28"/>
          <w:szCs w:val="28"/>
          <w:lang w:val="en-US"/>
        </w:rPr>
        <w:t>PIC16F877A</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rystal</w:t>
        <w:tab/>
        <w:tab/>
        <w:tab/>
        <w:t>-</w:t>
        <w:tab/>
        <w:t>12 mhz</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MAX 232 </w:t>
        <w:tab/>
        <w:tab/>
        <w:tab/>
        <w:t>-</w:t>
        <w:tab/>
        <w:t>For Serial Communication</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GSM Transmitter and Receiver</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RELAY</w:t>
        <w:tab/>
        <w:t>-</w:t>
        <w:tab/>
        <w:t>For driving load</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RELAY Driver</w:t>
        <w:tab/>
        <w:t>-</w:t>
        <w:tab/>
        <w:t>ULN280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ED</w:t>
        <w:tab/>
        <w:t>-</w:t>
        <w:tab/>
        <w:t>Red Color for Indication</w:t>
        <w:tab/>
        <w:t xml:space="preserve"> </w:t>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t>2.0  Microcontroller</w:t>
      </w:r>
    </w:p>
    <w:p>
      <w:pPr>
        <w:pStyle w:val="Normal"/>
        <w:spacing w:lineRule="auto" w:line="360"/>
        <w:ind w:left="720" w:hanging="0"/>
        <w:jc w:val="both"/>
        <w:rPr/>
      </w:pPr>
      <w:r>
        <w:rPr>
          <w:rFonts w:cs="Times New Roman" w:ascii="Times New Roman" w:hAnsi="Times New Roman"/>
          <w:bCs/>
          <w:sz w:val="28"/>
          <w:szCs w:val="28"/>
          <w:lang w:val="en-US"/>
        </w:rPr>
        <w:t>PIC is a family of </w:t>
      </w:r>
      <w:hyperlink r:id="rId2">
        <w:r>
          <w:rPr>
            <w:rStyle w:val="InternetLink"/>
            <w:rFonts w:cs="Times New Roman" w:ascii="Times New Roman" w:hAnsi="Times New Roman"/>
            <w:bCs/>
            <w:color w:val="000000"/>
            <w:sz w:val="28"/>
            <w:szCs w:val="28"/>
            <w:u w:val="none"/>
            <w:lang w:val="en-US"/>
          </w:rPr>
          <w:t>Harvard architecture</w:t>
        </w:r>
      </w:hyperlink>
      <w:r>
        <w:rPr>
          <w:rFonts w:cs="Times New Roman" w:ascii="Times New Roman" w:hAnsi="Times New Roman"/>
          <w:bCs/>
          <w:sz w:val="28"/>
          <w:szCs w:val="28"/>
          <w:lang w:val="en-US"/>
        </w:rPr>
        <w:t> </w:t>
      </w:r>
      <w:hyperlink r:id="rId3">
        <w:r>
          <w:rPr>
            <w:rStyle w:val="InternetLink"/>
            <w:rFonts w:cs="Times New Roman" w:ascii="Times New Roman" w:hAnsi="Times New Roman"/>
            <w:bCs/>
            <w:color w:val="000000"/>
            <w:sz w:val="28"/>
            <w:szCs w:val="28"/>
            <w:u w:val="none"/>
            <w:lang w:val="en-US"/>
          </w:rPr>
          <w:t>microcontrollers</w:t>
        </w:r>
      </w:hyperlink>
      <w:r>
        <w:rPr>
          <w:rFonts w:cs="Times New Roman" w:ascii="Times New Roman" w:hAnsi="Times New Roman"/>
          <w:bCs/>
          <w:sz w:val="28"/>
          <w:szCs w:val="28"/>
          <w:lang w:val="en-US"/>
        </w:rPr>
        <w:t> made by </w:t>
      </w:r>
      <w:hyperlink r:id="rId4">
        <w:r>
          <w:rPr>
            <w:rStyle w:val="InternetLink"/>
            <w:rFonts w:cs="Times New Roman" w:ascii="Times New Roman" w:hAnsi="Times New Roman"/>
            <w:bCs/>
            <w:color w:val="000000"/>
            <w:sz w:val="28"/>
            <w:szCs w:val="28"/>
            <w:u w:val="none"/>
            <w:lang w:val="en-US"/>
          </w:rPr>
          <w:t>Microchip  Technology</w:t>
        </w:r>
      </w:hyperlink>
      <w:r>
        <w:rPr>
          <w:rFonts w:cs="Times New Roman" w:ascii="Times New Roman" w:hAnsi="Times New Roman"/>
          <w:bCs/>
          <w:sz w:val="28"/>
          <w:szCs w:val="28"/>
          <w:lang w:val="en-US"/>
        </w:rPr>
        <w:t xml:space="preserve">   ,  derived from the PIC1640</w:t>
      </w:r>
      <w:r>
        <w:rPr>
          <w:rFonts w:cs="Times New Roman" w:ascii="Times New Roman" w:hAnsi="Times New Roman"/>
          <w:bCs/>
          <w:sz w:val="28"/>
          <w:szCs w:val="28"/>
          <w:vertAlign w:val="superscript"/>
          <w:lang w:val="en-US"/>
        </w:rPr>
        <w:t xml:space="preserve"> </w:t>
      </w:r>
      <w:r>
        <w:rPr>
          <w:rFonts w:cs="Times New Roman" w:ascii="Times New Roman" w:hAnsi="Times New Roman"/>
          <w:bCs/>
          <w:sz w:val="28"/>
          <w:szCs w:val="28"/>
          <w:lang w:val="en-US"/>
        </w:rPr>
        <w:t xml:space="preserve"> originally developed by  s Microelectronics Division. The name PIC initially referred to "Peripheral Interface Controller". </w:t>
      </w:r>
    </w:p>
    <w:p>
      <w:pPr>
        <w:pStyle w:val="Normal"/>
        <w:spacing w:lineRule="auto" w:line="360"/>
        <w:ind w:left="72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PICs are popular with both industrial developers and hobbyists alike due to their low cost, wide availability, large user base, extensive collection of application notes, availability of low cost or free development tools, and serial programming (and re-programming with flash memory) capability.</w:t>
      </w:r>
    </w:p>
    <w:p>
      <w:pPr>
        <w:pStyle w:val="Normal"/>
        <w:spacing w:lineRule="auto" w:line="360"/>
        <w:ind w:left="72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Microchip announced on February 2008 the shipment of its six billionth PIC processor.</w:t>
      </w:r>
    </w:p>
    <w:p>
      <w:pPr>
        <w:pStyle w:val="Normal"/>
        <w:spacing w:lineRule="auto" w:line="360"/>
        <w:ind w:left="720" w:hanging="0"/>
        <w:jc w:val="both"/>
        <w:rPr/>
      </w:pPr>
      <w:r>
        <w:rPr>
          <w:rFonts w:cs="Times New Roman" w:ascii="Times New Roman" w:hAnsi="Times New Roman"/>
          <w:b/>
          <w:bCs/>
          <w:sz w:val="28"/>
          <w:szCs w:val="28"/>
          <w:lang w:val="en-US"/>
        </w:rPr>
        <w:t>2.1 Advantages</w:t>
      </w:r>
    </w:p>
    <w:p>
      <w:pPr>
        <w:pStyle w:val="Normal"/>
        <w:spacing w:lineRule="auto" w:line="360"/>
        <w:ind w:left="72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The PIC architectures have these advantages:</w:t>
      </w:r>
    </w:p>
    <w:p>
      <w:pPr>
        <w:pStyle w:val="Normal"/>
        <w:numPr>
          <w:ilvl w:val="0"/>
          <w:numId w:val="2"/>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Small instruction set to learn</w:t>
      </w:r>
    </w:p>
    <w:p>
      <w:pPr>
        <w:pStyle w:val="Normal"/>
        <w:numPr>
          <w:ilvl w:val="0"/>
          <w:numId w:val="2"/>
        </w:numPr>
        <w:spacing w:lineRule="auto" w:line="360"/>
        <w:jc w:val="both"/>
        <w:rPr/>
      </w:pPr>
      <w:r>
        <w:rPr>
          <w:rFonts w:cs="Times New Roman" w:ascii="Times New Roman" w:hAnsi="Times New Roman"/>
          <w:bCs/>
          <w:sz w:val="28"/>
          <w:szCs w:val="28"/>
          <w:lang w:val="en-US"/>
        </w:rPr>
        <w:t>RISC  architecture</w:t>
      </w:r>
    </w:p>
    <w:p>
      <w:pPr>
        <w:pStyle w:val="Normal"/>
        <w:numPr>
          <w:ilvl w:val="0"/>
          <w:numId w:val="2"/>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Built in oscillator with selectable speeds</w:t>
      </w:r>
    </w:p>
    <w:p>
      <w:pPr>
        <w:pStyle w:val="Normal"/>
        <w:numPr>
          <w:ilvl w:val="0"/>
          <w:numId w:val="2"/>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Easy entry level, in circuit programming plus in circuit debugging PICKit units available from Microchip.com for less than $50</w:t>
      </w:r>
    </w:p>
    <w:p>
      <w:pPr>
        <w:pStyle w:val="Normal"/>
        <w:numPr>
          <w:ilvl w:val="0"/>
          <w:numId w:val="2"/>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Inexpensive microcontrollers</w:t>
      </w:r>
    </w:p>
    <w:p>
      <w:pPr>
        <w:pStyle w:val="Normal"/>
        <w:numPr>
          <w:ilvl w:val="0"/>
          <w:numId w:val="2"/>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Wide range of interfaces including I2C, SPI, USB, USART, A/D, programmable Comparators, PWM, LIN, CAN, PSP, and Ethernet</w:t>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pPr>
      <w:r>
        <w:rPr>
          <w:rFonts w:cs="Times New Roman" w:ascii="Times New Roman" w:hAnsi="Times New Roman"/>
          <w:b/>
          <w:bCs/>
          <w:sz w:val="28"/>
          <w:szCs w:val="28"/>
          <w:lang w:val="en-US"/>
        </w:rPr>
        <w:t>2.2 Limitations</w:t>
      </w:r>
    </w:p>
    <w:p>
      <w:pPr>
        <w:pStyle w:val="Normal"/>
        <w:spacing w:lineRule="auto" w:line="360"/>
        <w:ind w:left="72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The PIC architectures have these limitations:</w:t>
      </w:r>
    </w:p>
    <w:p>
      <w:pPr>
        <w:pStyle w:val="Normal"/>
        <w:numPr>
          <w:ilvl w:val="0"/>
          <w:numId w:val="4"/>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One accumulator</w:t>
      </w:r>
    </w:p>
    <w:p>
      <w:pPr>
        <w:pStyle w:val="Normal"/>
        <w:numPr>
          <w:ilvl w:val="0"/>
          <w:numId w:val="4"/>
        </w:numPr>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Register-bank switching is required to access the entire RAM of many devices</w:t>
      </w:r>
    </w:p>
    <w:p>
      <w:pPr>
        <w:pStyle w:val="Normal"/>
        <w:numPr>
          <w:ilvl w:val="0"/>
          <w:numId w:val="4"/>
        </w:numPr>
        <w:spacing w:lineRule="auto" w:line="360"/>
        <w:jc w:val="both"/>
        <w:rPr/>
      </w:pPr>
      <w:r>
        <w:rPr>
          <w:rFonts w:cs="Times New Roman" w:ascii="Times New Roman" w:hAnsi="Times New Roman"/>
          <w:bCs/>
          <w:sz w:val="28"/>
          <w:szCs w:val="28"/>
          <w:lang w:val="en-US"/>
        </w:rPr>
        <w:t>Operations and registers are not orthogonal; some instructions can address RAM and/or immediate  constants, while others can only use the accumulator</w:t>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left="7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4 Pin diagram</w:t>
      </w:r>
    </w:p>
    <w:p>
      <w:pPr>
        <w:pStyle w:val="Normal"/>
        <w:spacing w:lineRule="auto" w:line="36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2858135" cy="592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6" t="-13" r="-26" b="-13"/>
                    <a:stretch>
                      <a:fillRect/>
                    </a:stretch>
                  </pic:blipFill>
                  <pic:spPr bwMode="auto">
                    <a:xfrm>
                      <a:off x="0" y="0"/>
                      <a:ext cx="2858135" cy="5925185"/>
                    </a:xfrm>
                    <a:prstGeom prst="rect">
                      <a:avLst/>
                    </a:prstGeom>
                  </pic:spPr>
                </pic:pic>
              </a:graphicData>
            </a:graphic>
          </wp:inline>
        </w:drawing>
      </w:r>
    </w:p>
    <w:p>
      <w:pPr>
        <w:pStyle w:val="Normal"/>
        <w:spacing w:lineRule="auto" w:line="360"/>
        <w:ind w:left="72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3.0 What are crystal oscillators</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ystal oscillators are oscillators where the primary frequency determining element is a quartz crystal. Because of the inherent characteristics of the quartz crystal the crystal oscillator may be held to extreme accuracy of frequency stability. Temperature compensation may be applied to crystal oscillators to improve thermal stability of the crystal oscillator.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rystal oscillators are usually, fixed frequency oscillators where stability and accuracy are the primary considerations. For example it is almost impossible to design a stable and accurate LC oscillator for the upper HF and higher frequencies without resorting to some sort of crystal control. Hence the reason for crystal oscillators. </w:t>
      </w:r>
    </w:p>
    <w:p>
      <w:pPr>
        <w:pStyle w:val="Normal"/>
        <w:spacing w:lineRule="auto" w:line="360"/>
        <w:jc w:val="both"/>
        <w:rPr/>
      </w:pPr>
      <w:r>
        <w:rPr>
          <w:rFonts w:cs="Times New Roman" w:ascii="Times New Roman" w:hAnsi="Times New Roman"/>
          <w:sz w:val="28"/>
          <w:szCs w:val="28"/>
          <w:lang w:val="en-US"/>
        </w:rPr>
        <w:t xml:space="preserve">The frequency of older FT-243 crystals can be moved upward by crystal grinding.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won't be discussing frequency sythesisers and direct digital synthesis (DDS) here. They are particularly interesting topics to be covered later. </w:t>
      </w:r>
    </w:p>
    <w:p>
      <w:pPr>
        <w:pStyle w:val="Normal"/>
        <w:spacing w:lineRule="auto" w:line="360"/>
        <w:jc w:val="both"/>
        <w:rPr>
          <w:rFonts w:ascii="Times New Roman" w:hAnsi="Times New Roman" w:cs="Times New Roman"/>
          <w:bCs/>
          <w:sz w:val="28"/>
          <w:szCs w:val="28"/>
          <w:lang w:val="en-US"/>
        </w:rPr>
      </w:pPr>
      <w:r>
        <w:rPr>
          <w:rFonts w:cs="Times New Roman" w:ascii="Times New Roman" w:hAnsi="Times New Roman"/>
          <w:bCs/>
          <w:sz w:val="28"/>
          <w:szCs w:val="28"/>
          <w:lang w:val="en-US"/>
        </w:rPr>
        <w:t>A practical example of a Crystal Oscillator</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is is a typical example of the type of crystal oscillators which may be used for say converters. Some points of interest on crystal oscillators in relation to figure 1.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8625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9" r="-8" b="-19"/>
                    <a:stretch>
                      <a:fillRect/>
                    </a:stretch>
                  </pic:blipFill>
                  <pic:spPr bwMode="auto">
                    <a:xfrm>
                      <a:off x="0" y="0"/>
                      <a:ext cx="4286250" cy="1905000"/>
                    </a:xfrm>
                    <a:prstGeom prst="rect">
                      <a:avLst/>
                    </a:prstGeom>
                  </pic:spPr>
                </pic:pic>
              </a:graphicData>
            </a:graphic>
          </wp:inline>
        </w:drawing>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Figure 1 - schematic of a crystal oscillator</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transistor could be a general purpose type with an Ft of at least 150 Mhz for HF use. A typical example would be a 2N2222A. </w:t>
      </w:r>
    </w:p>
    <w:p>
      <w:pPr>
        <w:pStyle w:val="Normal"/>
        <w:spacing w:lineRule="auto" w:line="360"/>
        <w:jc w:val="both"/>
        <w:rPr/>
      </w:pPr>
      <w:r>
        <w:rPr>
          <w:rFonts w:cs="Times New Roman" w:ascii="Times New Roman" w:hAnsi="Times New Roman"/>
          <w:sz w:val="28"/>
          <w:szCs w:val="28"/>
          <w:lang w:val="en-US"/>
        </w:rPr>
        <w:t xml:space="preserve">The turns ratio on the tuned circuit depicts an anticipated nominal load of 50 ohms. This allows a theoretical 2K5 ohms on the collector. If it is followed by a buffer amplifier (highly recommended) I would simply maintain the typical 7:1 turns ratio. I have included a formula for determining L and C in the tuned circuits of crystal oscillators in case you have forgotten earlier tutorials. Personally I would make L a reactance of around 250 ohms. In this case I'd make C a smaller trimmer in parallel with a standard fixed value.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4.0  HISTORY OF GSM</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During the early 1980s, analog cellular telephone systems were experiencing rapidgrowth in Europe, particularly in Scandinavia and the United Kingdom, but also inFrance and Germany. Each country developed its own system, which was incompatiblewith everyone else's in equipment and operation. This was an undesirable situation,because not only was the mobile equipment limited to operation within nationalboundaries, which in a unified Europe were increasingly unimportant, but there was alsoa very limited market for each type of equipment, so economies of scale and thesubsequent savings could not be realized.The Europeans realized this early on, and in 1982 the Conference of European Posts andTelegraphs (CEPT) formed a study group called the Groupe Spécial Mobile (GSM) tostudy and develop a pan-European public land mobile system. The proposed system hadto meet certain criteria:</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Good subjective speech quality</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Low terminal and service cost</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Support for international roaming</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Ability to support handheld terminal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Support for range of new services and facilitie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Spectral efficiency</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ISDN compatibilityAnd interaction with the Integrated service digital network (ISDN) which offers thecapability  to extend the single-subscriber –line  system  with the various  to amultiservice system.The first commercial GSM system, called D2, was implemented in Germany in 1982.2 This valuable channel of communication can equip us with a powerful tool for controlling desired device or process parameter from distant location, throughelectromagnetic waves.With a little effort logic can be setup to even receive a feedback on the status of thedevice or the process being controlled.</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t xml:space="preserve"> </w:t>
      </w:r>
      <w:r>
        <w:rPr>
          <w:rFonts w:cs="Times New Roman" w:ascii="Times New Roman" w:hAnsi="Times New Roman"/>
          <w:b/>
          <w:sz w:val="28"/>
          <w:szCs w:val="28"/>
          <w:lang w:val="en-IN"/>
        </w:rPr>
        <w:t>SERVICES PROVIDED BY GSM</w:t>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From the beginning, the planners of GSM wanted ISDN compatibility in terms of theservices offered and the control signalling used. However, radio transmission limitations,in terms of bandwidth and cost, do not allow the standard ISDN B-channel bit rate of 64kbps to be practically achieved.Using the ITU-T definitions, telecommunication services can be divided into bearer services, teleservices, and supplementary services. The most basic teleservice supportedby GSM is telephony. As with all other communications, speech is digitally encoded andtransmitted through the GSM network as a digital stream. There is also an emergencyservice, where the nearest emergency-service provider is notified by dialing three digits.A variety of data services is offered. GSM users can send and receive data, at rates up to9600 bps, to users on POTS (Plain Old Telephone Service), ISDN, Packet SwitchedPublic Data Networks, and Circuit Switched Public Data Networks using a variety of access methods and protocols, such as X.25 or X.32. Since GSM is a digital network, amodem is not required between the user and GSM network, although an audio modem isrequired inside the GSM network to interwork with POTS.Other data services include Group 3 facsimile, as described in ITU-T recommendationT.30, which is supported by use of an appropriate fax adaptor. A unique feature of GSM,not found in older analog systems, is the Short Message Service (SMS). SMS is abidirectional service for short alphanumeric (up to 160 bytes) messages. Messages aretransported in a store-and-forward fashion. as traffic updates or news updates. Messages can also be stored in the SIM card for later retrieval .Supplementary services are provided on top of teleservices or bearer services. In thecurrent (Phase I) specifications, they include several forms of call forward (such as callforwarding when the mobile subscriber is unreachable by the network), and call barringof outgoing or incoming calls, for example when roaming in another country. Manyadditional supplementary services will be provided in the Phase 2 specifications, such ascaller identification, call waiting, multi-party conversation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pPr>
      <w:r>
        <w:rPr>
          <w:rFonts w:cs="Times New Roman" w:ascii="Times New Roman" w:hAnsi="Times New Roman"/>
          <w:sz w:val="28"/>
          <w:szCs w:val="28"/>
          <w:lang w:val="en-IN"/>
        </w:rPr>
        <w:t xml:space="preserve">4.1  </w:t>
      </w:r>
      <w:r>
        <w:rPr>
          <w:rFonts w:cs="Times New Roman" w:ascii="Times New Roman" w:hAnsi="Times New Roman"/>
          <w:b/>
          <w:sz w:val="28"/>
          <w:szCs w:val="28"/>
          <w:lang w:val="en-IN"/>
        </w:rPr>
        <w:t>ARCHITECTURE OF THE GSM NETWORK </w:t>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A GSM network is composed of several functional entities, whose functions andinterfaces are specified. Figure 1.1 shows the layout of a generic GSM network. TheGSM network can be divided into three broad parts. The Mobile Station is carried by thesubscriber. The Base Station Subsystem controls the radio link with the Mobile Station.The Network Subsystem, the main part of which is the Mobile services Switching Center (MSC), performs the switching of calls between the mobile users, and between mobileand fixed network users. The MSC also handles the mobility management operations.Not shown is the Operations and Maintenance Center, which oversees the proper operation and setup of the network. The Mobile Station and the Base Station Subsystemcommunicate across the Um interface, also known as the air interface or radio link.</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drawing>
          <wp:inline distT="0" distB="0" distL="0" distR="0">
            <wp:extent cx="5253355" cy="457200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7"/>
                    <a:srcRect l="-7" t="-8" r="-7" b="-8"/>
                    <a:stretch>
                      <a:fillRect/>
                    </a:stretch>
                  </pic:blipFill>
                  <pic:spPr bwMode="auto">
                    <a:xfrm>
                      <a:off x="0" y="0"/>
                      <a:ext cx="5253355" cy="4572000"/>
                    </a:xfrm>
                    <a:prstGeom prst="rect">
                      <a:avLst/>
                    </a:prstGeom>
                  </pic:spPr>
                </pic:pic>
              </a:graphicData>
            </a:graphic>
          </wp:inline>
        </w:drawing>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 xml:space="preserve">                         </w:t>
      </w:r>
      <w:r>
        <w:rPr>
          <w:rFonts w:cs="Times New Roman" w:ascii="Times New Roman" w:hAnsi="Times New Roman"/>
          <w:sz w:val="28"/>
          <w:szCs w:val="28"/>
          <w:lang w:val="en-IN"/>
        </w:rPr>
        <w:t>Figure 1.1 General Architecture of a GSM Network </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t xml:space="preserve">           </w:t>
      </w:r>
      <w:r>
        <w:rPr>
          <w:rFonts w:cs="Times New Roman" w:ascii="Times New Roman" w:hAnsi="Times New Roman"/>
          <w:b/>
          <w:sz w:val="28"/>
          <w:szCs w:val="28"/>
          <w:lang w:val="en-IN"/>
        </w:rPr>
        <w:t>Mobile Station</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The mobile station (MS) consists of the mobile equipment (the terminal) and a smart cardcalled the Subscriber Identity Module (SIM). The SIM provides personal mobility, so thatthe user can have access to subscribed services irrespective of a specific terminal. Byinserting the SIM card into another GSM terminal, the user is able to receive calls at thatterminal, make calls from that terminal, and receive other subscribed services.The mobile equipment is uniquely identified by the International Mobile EquipmentIdentity (IMEI). The SIM card contains the International Mobile Subscriber Identity(IMSI) used to identify the subscriber to the system, a secret key for authentication, andother information. The IMEI and the IMSI are independent, thereby allowing personalmobility. The SIM card may be protected against unauthorized use by a password or personal identity number.</w:t>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t xml:space="preserve"> </w:t>
      </w:r>
      <w:r>
        <w:rPr>
          <w:rFonts w:cs="Times New Roman" w:ascii="Times New Roman" w:hAnsi="Times New Roman"/>
          <w:b/>
          <w:sz w:val="28"/>
          <w:szCs w:val="28"/>
          <w:lang w:val="en-IN"/>
        </w:rPr>
        <w:t>Base Station Subsystem</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The Base Station Subsystem is composed of two parts, the Base Transceiver Station(BTS) and the Base Station Controller (BSC). These communicate across thestandardized Abis interface, allowing (as in the rest of the system) operation betweencomponents made by different suppliers.The Base Transceiver Station houses the radio transceivers that define a cell and handlesthe radio-link protocols with the Mobile Station. In a large urban area, there willpotentially be a large number of BTSs deployed, thus the requirements for a BTS areruggedness, reliability, portability, and minimum cost.The Base Station Controller manages the radio resources for one or more BTSs. Ithandles radio-channel setup, frequency hopping, and handovers, as described below. TheBSC is the connection between the mobile station and the Mobile service SwitchingCenter (MSC).</w:t>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t xml:space="preserve"> </w:t>
      </w:r>
      <w:r>
        <w:rPr>
          <w:rFonts w:cs="Times New Roman" w:ascii="Times New Roman" w:hAnsi="Times New Roman"/>
          <w:b/>
          <w:sz w:val="28"/>
          <w:szCs w:val="28"/>
          <w:lang w:val="en-IN"/>
        </w:rPr>
        <w:t>Network Subsystem</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The central component of the Network Subsystem is the Mobile services SwitchingCenter (MSC). It acts like a normal switching node of the PSTN or ISDN, andadditionally provides all the functionality needed to handle a mobile subscriber, such asregistration, authentication, location updating, handovers, and call routing to a roamingsubscriber. These services are provided in conjuction with several functional entities,which together form the Network Subsystem. The MSC provides the connection to thefixed networks (such as the PSTN or ISDN). Signalling between functional entities in theNetwork Subsystem uses Signalling System Number 7 (SS7), used for trunk signalling inISDN and widely used in current public networks.The Home Location Register (HLR) and Visitor Location Register (VLR), together withthe MSC, provide the call-routing and roaming capabilities of GSM. The HLR containsall the administrative information of each subscriber registered in the corresponding GSM network, along with the current location of the mobile. The location of the mobileis typically in the form of the signalling address of the VLR associated with the mobilestation. The actual routing procedure will be described later. There is logically one HLR per GSM network, although it may be implemented as a distributed database.The Visitor Location Register (VLR) contains selected administrative information fromthe HLR, necessary for call control and provision of the subscribed services, for eachmobile currently located in the geographical area controlled by the VLR. Although eachfunctional entity can be implemented as an independent unit, all manufacturers of switching equipment to date implement the VLR together with the MSC, so that thegeographical area controlled by the MSC corresponds to that controlled by the VLR, thussimplifying the signalling required. Note that the MSC contains no information aboutparticular mobile stations --- this information is stored in the location registers.The other two registers are used for authentication and security purposes. The EquipmentIdentity Register (EIR) is a database that contains a list of all valid mobile equipment onthe network, where each mobile station is identified by its International MobileEquipment Identity (IMEI). An IMEI is marked as invalid if it has been reported stolen or is not type approved. The Authentication Center (AuC) is a protected database that storesa copy of the secret key stored in each subscriber's SIM card, which is used for authentication and encryption over the radio channel.</w:t>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r>
    </w:p>
    <w:p>
      <w:pPr>
        <w:pStyle w:val="Default"/>
        <w:spacing w:lineRule="auto" w:line="360"/>
        <w:jc w:val="both"/>
        <w:rPr/>
      </w:pPr>
      <w:r>
        <w:rPr>
          <w:rFonts w:cs="Times New Roman" w:ascii="Times New Roman" w:hAnsi="Times New Roman"/>
          <w:sz w:val="28"/>
          <w:szCs w:val="28"/>
          <w:lang w:val="en-IN"/>
        </w:rPr>
        <w:t xml:space="preserve"> </w:t>
      </w:r>
      <w:r>
        <w:rPr>
          <w:rFonts w:cs="Times New Roman" w:ascii="Times New Roman" w:hAnsi="Times New Roman"/>
          <w:b/>
          <w:sz w:val="28"/>
          <w:szCs w:val="28"/>
          <w:lang w:val="en-IN"/>
        </w:rPr>
        <w:t>4.2</w:t>
      </w:r>
      <w:r>
        <w:rPr>
          <w:rFonts w:cs="Times New Roman" w:ascii="Times New Roman" w:hAnsi="Times New Roman"/>
          <w:sz w:val="28"/>
          <w:szCs w:val="28"/>
          <w:lang w:val="en-IN"/>
        </w:rPr>
        <w:t xml:space="preserve">  </w:t>
      </w:r>
      <w:r>
        <w:rPr>
          <w:rFonts w:cs="Times New Roman" w:ascii="Times New Roman" w:hAnsi="Times New Roman"/>
          <w:b/>
          <w:sz w:val="28"/>
          <w:szCs w:val="28"/>
          <w:lang w:val="en-IN"/>
        </w:rPr>
        <w:t>APPLICATION AREAS</w:t>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Mobile Transport vehicle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LAN based SMS server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Alarm notification of critical events including Server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Network Monitoring and SMS reporting</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Data Transfer applications from remote location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Monitor and control of Serial services through GSM Network </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integration to custom software for Warehouse, Stock, Production, Dispat                   chnotification through SMS.</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t>•</w:t>
      </w:r>
      <w:r>
        <w:rPr>
          <w:rFonts w:cs="Times New Roman" w:ascii="Times New Roman" w:hAnsi="Times New Roman"/>
          <w:sz w:val="28"/>
          <w:szCs w:val="28"/>
          <w:lang w:val="en-IN"/>
        </w:rPr>
        <w:t>AMR- Automatic Meter ReadingAnd many more…</w:t>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sz w:val="28"/>
          <w:szCs w:val="28"/>
          <w:lang w:val="en-IN"/>
        </w:rPr>
      </w:pPr>
      <w:r>
        <w:rPr>
          <w:rFonts w:cs="Times New Roman" w:ascii="Times New Roman" w:hAnsi="Times New Roman"/>
          <w:sz w:val="28"/>
          <w:szCs w:val="28"/>
          <w:lang w:val="en-IN"/>
        </w:rPr>
      </w:r>
    </w:p>
    <w:p>
      <w:pPr>
        <w:pStyle w:val="Default"/>
        <w:spacing w:lineRule="auto" w:line="360"/>
        <w:jc w:val="both"/>
        <w:rPr>
          <w:rFonts w:ascii="Times New Roman" w:hAnsi="Times New Roman" w:cs="Times New Roman"/>
          <w:b/>
          <w:b/>
          <w:sz w:val="28"/>
          <w:szCs w:val="28"/>
          <w:lang w:val="en-IN"/>
        </w:rPr>
      </w:pPr>
      <w:r>
        <w:rPr>
          <w:rFonts w:cs="Times New Roman" w:ascii="Times New Roman" w:hAnsi="Times New Roman"/>
          <w:b/>
          <w:sz w:val="28"/>
          <w:szCs w:val="28"/>
          <w:lang w:val="en-IN"/>
        </w:rPr>
      </w:r>
    </w:p>
    <w:p>
      <w:pPr>
        <w:pStyle w:val="Default"/>
        <w:spacing w:lineRule="auto" w:line="360"/>
        <w:jc w:val="both"/>
        <w:rPr/>
      </w:pPr>
      <w:r>
        <w:rPr>
          <w:rFonts w:cs="Times New Roman" w:ascii="Times New Roman" w:hAnsi="Times New Roman"/>
          <w:b/>
          <w:sz w:val="28"/>
          <w:szCs w:val="28"/>
        </w:rPr>
        <w:t>4.3  Role GSM modem in project (900/1800 MHz)</w:t>
      </w:r>
    </w:p>
    <w:p>
      <w:pPr>
        <w:pStyle w:val="TextBody"/>
        <w:spacing w:lineRule="auto" w:line="360"/>
        <w:jc w:val="both"/>
        <w:rPr>
          <w:szCs w:val="28"/>
        </w:rPr>
      </w:pPr>
      <w:r>
        <w:rPr>
          <w:szCs w:val="28"/>
        </w:rPr>
        <w:t xml:space="preserve">Semens GSM/GPRS Smart Modem is a multi-functional, ready to use, rugged unit that can be embedded or plugged into any application. The Smart Modem can be controlled and customized to various levels by using the standard AT commands. The modem is fully type-approved, it can speed up the operational time with full range of Voice, Data, Fax and Short Messages (Point to Point and Cell Broadcast), the modem also supports GPRS (Class 2*) for spontaneous data transfer. </w:t>
      </w:r>
    </w:p>
    <w:p>
      <w:pPr>
        <w:pStyle w:val="Heading1"/>
        <w:spacing w:lineRule="auto" w:line="360"/>
        <w:rPr>
          <w:szCs w:val="28"/>
        </w:rPr>
      </w:pPr>
      <w:r>
        <w:rPr>
          <w:szCs w:val="28"/>
        </w:rPr>
      </w:r>
    </w:p>
    <w:p>
      <w:pPr>
        <w:pStyle w:val="Heading1"/>
        <w:spacing w:lineRule="auto" w:line="360"/>
        <w:rPr>
          <w:szCs w:val="28"/>
        </w:rPr>
      </w:pPr>
      <w:r>
        <w:rPr>
          <w:szCs w:val="28"/>
        </w:rPr>
        <w:t xml:space="preserve">Description of the interface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e modem comprises several interface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LED Function including operating Status</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xternal antenna ( via SMA)</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Serial and control link </w:t>
      </w:r>
    </w:p>
    <w:p>
      <w:pPr>
        <w:pStyle w:val="Normal"/>
        <w:numPr>
          <w:ilvl w:val="0"/>
          <w:numId w:val="8"/>
        </w:numPr>
        <w:spacing w:lineRule="auto" w:line="360" w:before="0" w:after="0"/>
        <w:jc w:val="both"/>
        <w:rPr/>
      </w:pPr>
      <w:r>
        <w:rPr>
          <w:rFonts w:cs="Times New Roman" w:ascii="Times New Roman" w:hAnsi="Times New Roman"/>
          <w:sz w:val="28"/>
          <w:szCs w:val="28"/>
        </w:rPr>
        <w:t xml:space="preserve">Power Supply ( Via 2 pin Phoenix </w:t>
      </w:r>
      <w:r>
        <w:rPr>
          <w:rFonts w:cs="Times New Roman" w:ascii="Times New Roman" w:hAnsi="Times New Roman"/>
          <w:color w:val="000000"/>
          <w:sz w:val="28"/>
          <w:szCs w:val="28"/>
          <w:vertAlign w:val="superscript"/>
        </w:rPr>
        <w:t>tm</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contact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SIM card holder </w:t>
      </w:r>
    </w:p>
    <w:p>
      <w:pPr>
        <w:pStyle w:val="Heading1"/>
        <w:spacing w:lineRule="auto" w:line="360"/>
        <w:rPr>
          <w:rFonts w:ascii="Times New Roman" w:hAnsi="Times New Roman" w:cs="Times New Roman"/>
          <w:sz w:val="28"/>
          <w:szCs w:val="28"/>
        </w:rPr>
      </w:pPr>
      <w:r>
        <w:rPr>
          <w:rFonts w:cs="Times New Roman"/>
          <w:sz w:val="28"/>
          <w:szCs w:val="28"/>
        </w:rPr>
      </w:r>
    </w:p>
    <w:p>
      <w:pPr>
        <w:pStyle w:val="Heading1"/>
        <w:spacing w:lineRule="auto" w:line="360"/>
        <w:rPr>
          <w:szCs w:val="28"/>
        </w:rPr>
      </w:pPr>
      <w:r>
        <w:rPr>
          <w:szCs w:val="28"/>
        </w:rPr>
        <w:t xml:space="preserve">LED Status Indicator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e LED will indicate different status of the modem: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FF </w:t>
        <w:tab/>
        <w:tab/>
        <w:tab/>
        <w:t>Modem Switched off</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ON </w:t>
        <w:tab/>
        <w:tab/>
        <w:tab/>
        <w:t>Modem is connecting to the network</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Flashing Slowly </w:t>
        <w:tab/>
        <w:t>Modem is in idle mode</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Flashing rapidly </w:t>
        <w:tab/>
        <w:t xml:space="preserve">Modem is in transmission/communication (GSM only) </w:t>
      </w:r>
    </w:p>
    <w:p>
      <w:pPr>
        <w:pStyle w:val="TextBodyIndent"/>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rFonts w:cs="Times New Roman" w:ascii="Times New Roman" w:hAnsi="Times New Roman"/>
          <w:b/>
          <w:sz w:val="28"/>
          <w:szCs w:val="28"/>
        </w:rPr>
        <w:t>5.0 WORKING PRINCIPL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e working principle of SMS controller is based upon the use of sending &amp; receiving SMS through serial communication over GSM network. After receiving new SMS we have to process these SMS to perform the desired tas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o perform this task we need a GSM MODEM &amp; a microcontroller. The task of the GSM MODEM is to receive the SMS &amp; inform the connected microcontroller on its serial port about its availability. Once the microcontroller has detected a new message it will read it from GSM MODEM and process it to perform the desired tas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e work on this project one should have good knowledge of Microcontroller &amp; Its programming as well as GSM MODEM &amp; Its Command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5.1 Working</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48"/>
          <w:szCs w:val="48"/>
        </w:rPr>
        <w:t>5.2 c-cod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include "SMS_RELAY_SWITCHING.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main (voi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DCON1=0x0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ISA=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ORTA=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ISC=0x8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ORTC=0x8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ISD=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ORTD=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ISB=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ORTB=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ll_relay_controll(ALL_RELA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ED_GSM_READ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ED_GSM_INIT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ci_Init(96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Delay_ms(5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gsm_power_flag==0)gsm_power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gsm_boot_ok==1)LED_GSM_INIT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sm receive chec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sm_receiv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latch_relay(unsigned char relay_port,unsigned char relay_control)</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_port=='1')&amp;&amp;(relay_control==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1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1')&amp;&amp;(relay_control==RELA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1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2')&amp;&amp;(relay_control==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2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2')&amp;&amp;(relay_control==RELA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2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3')&amp;&amp;(relay_control==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3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3')&amp;&amp;(relay_control==RELA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3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4')&amp;&amp;(relay_control==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4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4')&amp;&amp;(relay_control==RELA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4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5')&amp;&amp;(relay_control==RELAY_ON))RELAY5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5')&amp;&amp;(relay_control==RELAY_OFF))RELAY5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6')&amp;&amp;(relay_control==RELAY_ON))RELAY6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6')&amp;&amp;(relay_control==RELAY_OFF))RELAY6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7')&amp;&amp;(relay_control==RELAY_ON))RELAY7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7')&amp;&amp;(relay_control==RELAY_OFF))RELAY7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8')&amp;&amp;(relay_control==RELAY_ON))RELAY8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relay_port=='8')&amp;&amp;(relay_control==RELAY_OFF))RELAY8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ci_Init(unsigned long bau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RISC.F7=1;TRISC.F6=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IR1 = 0;        /* clear any pending interrupt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NTCON.PEIE = 1;        /* enable perhipheral interrupt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NTCON.GIE  = 1;        /* global interrupts enabled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STA.BRGH = 0;        /* high baud rat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baud==1200)SPBRG = 155;        /* set the baud rate *///satori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baud==2400)SPBRG = 78;        /* set the baud rate*///an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baud==9600)SPBRG = 19;        /* set the baud rate //mettle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baud==19200)SPBRG = 9;        /* set the baud rat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STA.SYNC = 0;        /* asynchronou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CSTA.SPEN = 1;        /* enable serial port pin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CSTA.CREN = 1;        /* enable receptio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CSTA.SREN = 0;        /* no effec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CSTA.ADDEN=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IE1.TXIE = 0;        /* disable tx interrupt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IE1.RCIE = 0;        /* disable rx interrupt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STA.TX9  = 0;//ninebits?1:0;        /* 8- or 9-bit transmissio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CSTA.RX9  =0;// ninebits?1:0;        /* 8- or 9-bit receptio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STA.TXEN = 1;        /* enable the transmitter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CSTA.SPEN = 1;        /* enable serial port pin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IR1.RCIF=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PIE1.RCIE = 1;        /* enable rx interrupt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ci_PutByte(unsigned char byt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REG= byt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to_rs232_fix(unsigned char* char_ptr,unsigned char char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r(;char_count!=0;char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REG=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to_rs232(unsigned char*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char_ptr!=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REG=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to_gsm_fix(unsigned char* char_ptr,unsigned char char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r(;char_count!=0;char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REG=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to_gsm(unsigned char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char_ptr!=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XREG=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return caller add count(master=0),(no match=0x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unsigned char caller_id_test(unsigned char char_ptr,unsigned char phone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unsigned char result,code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phone_ptr==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for(code_count=0;code_count&lt;max_phone_char;code_count++)sms_receive_phoneno[code_count] = 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code_count =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x0_buffer[char_ptr]!='+')&amp;&amp;(rx0_buffer[char_ptr]!='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sms_receive_phoneno[code_coun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code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sult = 0x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r(;code_count&lt;max_phone_char;code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rx0_buffer[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x0_buffer[char_ptr]='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result = 0xFE;  // number is alphanuri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receive_phoneno[code_count] = rx0_buffer[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phone_buffer[code_count] = 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code_count &lt;= 8)result = 0xF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sult == 0xFE)goto ee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ee1:  return(resul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sm module location to datetime_buffe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to_datetime(unsigned char*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unsigned char digit_count;//,temp[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r(digit_count=0;digit_count&lt;max_date_time;digit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char_ptr != '+')datetime_buffer[digit_count]=*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datetime_buffer[digit_count] == 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to_sms(unsigned char*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unsigned char digit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r(digit_count=0;digit_count&lt;max_sms_char;digit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buffer[digit_count]=*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char_ptr == CR)||(*char_ptr ==L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digit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buffer[digit_count]=*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digit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or(;digit_count&lt;max_sms_char;digit_count++)sms_buffer[digit_count]==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gsm_power_on(voi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power_on &amp; intialize gsm modul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buff_count=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buff_ready=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receive=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sm_power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update_lcd=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sm_boot_ok=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sm_rdy_flag=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1060244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gsm_receive(voi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unsigned char usp_temp,result,temp_us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x0_buff_ready==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gsm_send_flag==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ptr =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select_rx0_ptr()==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msg_test((unsigned char*)msg_rdy,&amp;rx0_buffer[rx0_start_ptr],0)==1)  //"Call Read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gsm_rdy_flag==0)gsm_rdy_flag=1;  //call_ready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gsm_rdy_flag==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sm_rdy_flag=1;  //call_ready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sm_boot_ok=01  //call_ready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msg_test((unsigned char*)msg_call_ready,&amp;rx0_buffer[rx0_start_ptr],0)==1)  //"Call Read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sm_boot_ok=1;  //call_ready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e if(msg_test((unsigned char*)msg_error,&amp;rx0_buffer[rx0_start_ptr],0)==1)//"ERRO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lag_error=1;// error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e if(msg_test((unsigned char*)msg_ok,&amp;rx0_buffer[rx0_start_ptr],0)==1)//"O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lag_ok=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msg_test((unsigned char*)msg_cms_error,&amp;rx0_buffer[rx0_start_ptr],0)==1) //"+CMS ERROR:"  sms not sen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cms_error=1; //error_flag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msg_test((unsigned char*)msg_cmgs,&amp;rx0_buffer[rx0_start_ptr],0)==1) //"+CMGS:"  sms sen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cmgs=1;  //error_flag =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msg_test((unsigned char*)msg_cmt,&amp;rx0_buffer[rx0_start_ptr],0)==1) //"+CMT:"  phone no from 7th location, message from 2r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SET LXON OR SET LXOFF,HERE X=1 TO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D_GSM_READ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usp_temp=0;usp_temp&lt;13;usp_tem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x0_buffer[rx0_start_ptr+usp_temp+7]==0x2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receive_phoneno[rx0_start_ptr+usp_temp+7]=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ms_receive_phoneno[usp_temp]=rx0_buffer[rx0_start_ptr+usp_temp+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receive_phoneno[13]=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select_rx0_ptr()==1)&amp;&amp;(strlen((char *)sms_receive_phoneno)&gt;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nd_to_sms((unsigned char*)&amp;rx0_buffer[rx0_start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sult=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receive=0;     //o-paramter wrong,1-ok,2 get detail</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sms_buffer[0]=='S')&amp;&amp;(sms_buffer[1]=='E')&amp;&amp;(sms_buffer[2]=='T')&amp;&amp;(sms_buffer[3]==' ')&amp;&amp;(sms_buffer[4]=='L'))</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strlen((char *)sms_buffer)==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sms_buffer[5]&gt;='1')&amp;&amp;(sms_buffer[5]&lt;='9')&amp;&amp;(sms_buffer[6]=='O')&amp;&amp;(sms_buffer[7]=='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receive=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tch_relay((unsigned char)sms_buffer[5],(unsigned char)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receive=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if(strlen((char *)sms_buffer)==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sms_buffer[5]&gt;='1')&amp;&amp;(sms_buffer[5]&lt;='9')&amp;&amp;(sms_buffer[10]=='O')&amp;&amp;(sms_buffer[7]=='F')&amp;&amp;(sms_buffer[8]=='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receive=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latch_relay((unsigned char)sms_buffer[10],(unsigned char)RELA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receive=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erro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ms_receive=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e if((sms_buffer[0]=='G')&amp;&amp;(sms_buffer[1]=='E')&amp;&amp;(sms_buffer[2]=='T')&amp;&amp;(strlen((char *)sms_buffer)==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receive=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receive=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oto sms_exi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ly for sm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ms_exi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x0_buff_count=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x0_buff_ready=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sms_receive==0)sms_to_gsm(&amp;sms_receive_phoneno[0],(unsigned char *)msg_sms_syntax_error,0);//syntax erro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e if(sms_receive==1)sms_to_gsm(&amp;sms_receive_phoneno[0],(unsigned char *)msg_successfully_done,0);//acknowledgeme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se if(sms_receive==2)sms_to_gsm(&amp;sms_receive_phoneno[0],(unsigned char *)msg_sms_status,1);  //send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x0_ptr = rx0_end_ptr;//Not Require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Delay_ms(5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LED_GSM_READY_OF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buff_count=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buff_ready=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load_status_buffer(voi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1','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2','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3','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4','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5','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6','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7','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8','O','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1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1==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2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2==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9]='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9]='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10]='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3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3==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15]='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1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15]='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16]='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4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4==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1]='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1]='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2]='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5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5==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7]='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8]='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7]='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28]='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6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6==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3]='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3]='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4]='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7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7==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9]='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39]='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0]='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8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8==RELAY_O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5]='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5]='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uffer_status[46]='F';</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oid send_status_buffer(voi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end_to_rs232_fix("STATUS:",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1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1==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2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2==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3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3==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4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4==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5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5==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6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6==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7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7==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8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8==RELAY_ON)send_to_rs232_fix("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1==RELAY_ON)send_to_rs232_fix("L1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1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2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2==RELAY_ON)send_to_rs232_fix("L2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2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3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3==RELAY_ON)send_to_rs232_fix("L3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3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4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4==RELAY_ON)send_to_rs232_fix("L4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4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5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5==RELAY_ON)send_to_rs232_fix("L5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5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6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6==RELAY_ON)send_to_rs232_fix("L6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6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7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7==RELAY_ON)send_to_rs232_fix("L7O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7OFF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lay 8 data statu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ELAY8==RELAY_ON)send_to_rs232_fix("L8ON",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 send_to_rs232_fix("L8OFF",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unsigned char sms_to_gsm(unsigned char *phone_ptr,unsigned char *message_ptr1,unsigned char stg_mod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unsigned char result,temp_usp;//,rx0_ptr_temp;//,count,temp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buff_ready=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send_to_gsm((unsigned char*)sms_sen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reater_flag =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ok=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cmgs=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cms_error=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error=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REG=C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ait for '&gt;' 0x3E or wait for &gt; 4 se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count_10ms = 20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count_10ms!=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greater_flag == 1)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dtr = 0x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sult=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stg_mode==0)send_to_gsm(message_ptr1);// send ptr message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stg_mode==1)send_status_buffe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XSTA.TRM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XREG= CTRL_Z;</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buff_ready=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Delay_ms(50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ms_en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greater_flag =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ok=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cmgs=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cms_error=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flag_error=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ptr = rx0_ptr_tem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turn(resul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from rx0_ptr,rx0_start_ptr,rx0_end_ptr=rx0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unsigned char select_rx0_ptr(voi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unsigned char result = 0;        //not valid dat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rx0_ptr&lt;=rx0_buff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rx0_buffer[rx0_ptr]!=0x0a)&amp;&amp;(rx0_buffer[rx0_ptr]!=0x0d))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x0_ptr&lt;=rx0_buff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rx0_start_ptr = rx0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rx0_ptr&lt;=rx0_buff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rx0_buffer[rx0_ptr]==0x0a)||(rx0_buffer[rx0_ptr]==0x0d))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x0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rx0_ptr&lt;=rx0_buff_cou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rx0_end_ptr = rx0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sult = 1;        //valid recieved dat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turn(resul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unsigned char msg_test(unsigned char* temp,unsigned char* char_ptr,unsigned char test_an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unsigned char result,x,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sult =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hile(*temp&gt;=0x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char_ptr;y=*tem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test_any==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if(x &gt;= 0x60)x = x - 0x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y &gt;= 0x60)y = y - 0x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f(x == 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char_pt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tem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sult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els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result=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break;</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return(resul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lang w:val="en-US"/>
        </w:rPr>
        <w:t>5.3 PROCEDURE DEATIL:-</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 </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SMS SYNTAX:-</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sz w:val="28"/>
          <w:szCs w:val="28"/>
          <w:lang w:val="en-US"/>
        </w:rPr>
        <w:t>SET LXON or SET LXOFF</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ere X-1 to 8</w:t>
      </w:r>
    </w:p>
    <w:p>
      <w:pPr>
        <w:pStyle w:val="Norma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  L1ON</w:t>
      </w:r>
    </w:p>
    <w:p>
      <w:pPr>
        <w:pStyle w:val="Norma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  L2ON</w:t>
      </w:r>
    </w:p>
    <w:p>
      <w:pPr>
        <w:pStyle w:val="Norma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  L3ON</w:t>
      </w:r>
    </w:p>
    <w:p>
      <w:pPr>
        <w:pStyle w:val="Norma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  L4OFF</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ET  L5OFF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Exampl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if you want to on L1 send-SET L1ON and if you want to off SET L1OFF</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t> </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6.0  APPLICA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lleges</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school</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otels</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railway stations</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nference hall</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omes</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7.0  FUTURE ENHANCMEN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 can use the same technology in reverse for monitoring purpose. Which may be very useful in personal &amp; home securit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jc w:val="both"/>
        <w:rPr>
          <w:rFonts w:eastAsia="Times New Roman"/>
          <w:sz w:val="28"/>
          <w:szCs w:val="28"/>
        </w:rPr>
      </w:pPr>
      <w:r>
        <w:rPr>
          <w:rFonts w:eastAsia="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8.0 ADVANTAG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e advantage of SMS based control is as follows,</w:t>
        <w:br/>
        <w:t>1. This is cheaper and the SMS can be retained in the network even though the network is busy for some time.</w:t>
        <w:br/>
        <w:t>2. The SMS can be written through internet with out any cost.</w:t>
        <w:br/>
        <w:t xml:space="preserve">The present scenario of technological advancement and research is stepping forward towards the high speed and long distance data communication. The Mobile and cellular technology is one of the reliable and advanced media for the data communication. The information technology makes mobile communication more popular and economical. The science and technology is moving with fast pace towards long distance communication and data transmission. The advancement in long distance communication essentially can create a global village. This project is conceptually based on long distance data communication and control. In the present scenario the application of mobiles are very much common, almost every one is using a mobile for their day to day affairs. The mobile networks are covering globally. The idea to use the mobile as a remote control device is definitely a innovative and widely accepted concept. The mobile set as a remote control can cover wide area compare to any other remote control devices. The IR remote controller and RF remote controllers have its limitation on its range where as the mobile based remote controllers can have a global range using wireless cellular network. In this project an attempt is made to control the electrical appliances globally by using the cellular network. The SMS technique is inexpensive and more reliable as the data transfer is in text based. In most of the network the SMS facility is inexpensive or free. This concept of control system is very much use full for industrial and consumer application. This type of applications can be used in industries for controlling devices also the user can get field information and data through GSM modem in the format of SMS etc.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790" cy="57708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4" t="-5" r="-4" b="-5"/>
                    <a:stretch>
                      <a:fillRect/>
                    </a:stretch>
                  </pic:blipFill>
                  <pic:spPr bwMode="auto">
                    <a:xfrm>
                      <a:off x="0" y="0"/>
                      <a:ext cx="5939790" cy="5770880"/>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9.0  REFERENCE</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IEEE History Center. "Gottfried Ungerboeck Oral History". Retrieved 2008-02-10.</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www.google.com</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www.electronic4you.com</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http://www.modemsite.com/56k/v92s.asp</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Modem compression: V.44 against V.42bis</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Modems FAQ - Wolfgang Henke.</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Accelerated Dial-Up Service - © 1998-2010 NetZero, Inc.</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ISP Review: Netscape with Web Accelerator - Copyright © 2004-2008 by Great-ISP-Deals.com.</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Data communication over the telephone network</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About bonding modems</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http://www.3gmodem.com.hk/Huawei/E1762.html</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http://www.reghardware.com/2008/07/16/review_sierra_compass_885/</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Heath, Steve (2003). Embedded systems design. EDN series for design engineers (2 ed.). Newnes. pp. 11–12. ISBN 9780750655460.</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Easy Way to build a microcontroller project</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http://www.semico.com</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8052-Basic Microcontrollers" by Jan Axelson 1994</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Robert Edwards (1987). "Optimizing the Zilog Z8 Forth Microcontroller for Rapid Prototyping". p. 3.</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www.infineon.com/mcu</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a b c "Atmel’s Self-Programming Flash Microcontrollers" by Odd Jostein Svendsli 2003</w:t>
      </w:r>
    </w:p>
    <w:p>
      <w:pPr>
        <w:pStyle w:val="ListParagraph"/>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Microchip unveils PIC16C84, a reprogrammable EEPROM-based 8-bit microcontroller" 199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9"/>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480" w:before="0" w:after="0"/>
      <w:jc w:val="both"/>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cs="Times New Roman"/>
      <w:sz w:val="40"/>
      <w:szCs w:val="24"/>
      <w:lang w:val="en-US"/>
    </w:rPr>
  </w:style>
  <w:style w:type="paragraph" w:styleId="Heading3">
    <w:name w:val="Heading 3"/>
    <w:basedOn w:val="Normal"/>
    <w:next w:val="Normal"/>
    <w:qFormat/>
    <w:pPr>
      <w:keepNext w:val="true"/>
      <w:numPr>
        <w:ilvl w:val="2"/>
        <w:numId w:val="1"/>
      </w:numPr>
      <w:spacing w:lineRule="auto" w:line="240" w:before="0" w:after="0"/>
      <w:ind w:left="2160" w:hanging="2160"/>
      <w:jc w:val="both"/>
      <w:outlineLvl w:val="2"/>
    </w:pPr>
    <w:rPr>
      <w:rFonts w:ascii="Times New Roman" w:hAnsi="Times New Roman" w:cs="Times New Roman"/>
      <w:i/>
      <w:i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2160" w:hanging="2160"/>
      <w:jc w:val="both"/>
      <w:outlineLvl w:val="3"/>
    </w:pPr>
    <w:rPr>
      <w:rFonts w:ascii="Times New Roman" w:hAnsi="Times New Roman" w:cs="Times New Roman"/>
      <w:b/>
      <w:bCs/>
      <w:i/>
      <w:iCs/>
      <w:sz w:val="24"/>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bCs/>
      <w:i/>
      <w:iCs/>
      <w:sz w:val="28"/>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i/>
      <w:iC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i/>
      <w:iCs/>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i/>
      <w:iCs/>
      <w:sz w:val="28"/>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sz w:val="36"/>
      <w:szCs w:val="24"/>
      <w:lang w:val="en-US"/>
    </w:rPr>
  </w:style>
  <w:style w:type="character" w:styleId="WW8Num1z0">
    <w:name w:val="WW8Num1z0"/>
    <w:qFormat/>
    <w:rPr>
      <w:rFonts w:ascii="Wingdings" w:hAnsi="Wingdings" w:cs="Wingdings"/>
      <w:sz w:val="20"/>
    </w:rPr>
  </w:style>
  <w:style w:type="character" w:styleId="WW8Num2z0">
    <w:name w:val="WW8Num2z0"/>
    <w:qFormat/>
    <w:rPr>
      <w:rFonts w:ascii="Courier" w:hAnsi="Courier" w:cs="Courier"/>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Courier" w:hAnsi="Courier" w:cs="Courier"/>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w:hAnsi="Courier" w:cs="Courier"/>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cs="Times New Roman"/>
      <w:sz w:val="28"/>
      <w:szCs w:val="24"/>
      <w:lang w:val="en-US"/>
    </w:rPr>
  </w:style>
  <w:style w:type="character" w:styleId="Heading2Char">
    <w:name w:val="Heading 2 Char"/>
    <w:basedOn w:val="DefaultParagraphFont"/>
    <w:qFormat/>
    <w:rPr>
      <w:rFonts w:ascii="Times New Roman" w:hAnsi="Times New Roman" w:cs="Times New Roman"/>
      <w:sz w:val="40"/>
      <w:szCs w:val="24"/>
      <w:lang w:val="en-US"/>
    </w:rPr>
  </w:style>
  <w:style w:type="character" w:styleId="Heading3Char">
    <w:name w:val="Heading 3 Char"/>
    <w:basedOn w:val="DefaultParagraphFont"/>
    <w:qFormat/>
    <w:rPr>
      <w:rFonts w:ascii="Times New Roman" w:hAnsi="Times New Roman" w:cs="Times New Roman"/>
      <w:i/>
      <w:iCs/>
      <w:sz w:val="24"/>
      <w:szCs w:val="24"/>
      <w:lang w:val="en-US"/>
    </w:rPr>
  </w:style>
  <w:style w:type="character" w:styleId="Heading4Char">
    <w:name w:val="Heading 4 Char"/>
    <w:basedOn w:val="DefaultParagraphFont"/>
    <w:qFormat/>
    <w:rPr>
      <w:rFonts w:ascii="Times New Roman" w:hAnsi="Times New Roman" w:cs="Times New Roman"/>
      <w:b/>
      <w:bCs/>
      <w:i/>
      <w:iCs/>
      <w:sz w:val="24"/>
      <w:szCs w:val="24"/>
      <w:lang w:val="en-US"/>
    </w:rPr>
  </w:style>
  <w:style w:type="character" w:styleId="Heading5Char">
    <w:name w:val="Heading 5 Char"/>
    <w:basedOn w:val="DefaultParagraphFont"/>
    <w:qFormat/>
    <w:rPr>
      <w:rFonts w:ascii="Times New Roman" w:hAnsi="Times New Roman" w:cs="Times New Roman"/>
      <w:b/>
      <w:bCs/>
      <w:i/>
      <w:iCs/>
      <w:sz w:val="28"/>
      <w:szCs w:val="24"/>
      <w:lang w:val="en-US"/>
    </w:rPr>
  </w:style>
  <w:style w:type="character" w:styleId="Heading6Char">
    <w:name w:val="Heading 6 Char"/>
    <w:basedOn w:val="DefaultParagraphFont"/>
    <w:qFormat/>
    <w:rPr>
      <w:rFonts w:ascii="Times New Roman" w:hAnsi="Times New Roman" w:cs="Times New Roman"/>
      <w:i/>
      <w:iCs/>
      <w:sz w:val="24"/>
      <w:szCs w:val="24"/>
      <w:lang w:val="en-US"/>
    </w:rPr>
  </w:style>
  <w:style w:type="character" w:styleId="Heading7Char">
    <w:name w:val="Heading 7 Char"/>
    <w:basedOn w:val="DefaultParagraphFont"/>
    <w:qFormat/>
    <w:rPr>
      <w:rFonts w:ascii="Times New Roman" w:hAnsi="Times New Roman" w:cs="Times New Roman"/>
      <w:b/>
      <w:bCs/>
      <w:i/>
      <w:iCs/>
      <w:sz w:val="24"/>
      <w:szCs w:val="24"/>
      <w:lang w:val="en-US"/>
    </w:rPr>
  </w:style>
  <w:style w:type="character" w:styleId="Heading8Char">
    <w:name w:val="Heading 8 Char"/>
    <w:basedOn w:val="DefaultParagraphFont"/>
    <w:qFormat/>
    <w:rPr>
      <w:rFonts w:ascii="Times New Roman" w:hAnsi="Times New Roman" w:cs="Times New Roman"/>
      <w:i/>
      <w:iCs/>
      <w:sz w:val="28"/>
      <w:szCs w:val="24"/>
      <w:lang w:val="en-US"/>
    </w:rPr>
  </w:style>
  <w:style w:type="character" w:styleId="Heading9Char">
    <w:name w:val="Heading 9 Char"/>
    <w:basedOn w:val="DefaultParagraphFont"/>
    <w:qFormat/>
    <w:rPr>
      <w:rFonts w:ascii="Times New Roman" w:hAnsi="Times New Roman" w:cs="Times New Roman"/>
      <w:sz w:val="36"/>
      <w:szCs w:val="24"/>
      <w:lang w:val="en-US"/>
    </w:rPr>
  </w:style>
  <w:style w:type="character" w:styleId="HTMLPreformattedChar">
    <w:name w:val="HTML Preformatted Char"/>
    <w:basedOn w:val="DefaultParagraphFont"/>
    <w:qFormat/>
    <w:rPr>
      <w:rFonts w:ascii="Courier New" w:hAnsi="Courier New" w:eastAsia="SimSun;宋体" w:cs="Courier New"/>
      <w:lang w:val="en-US" w:eastAsia="zh-CN"/>
    </w:rPr>
  </w:style>
  <w:style w:type="character" w:styleId="BodyTextChar">
    <w:name w:val="Body Text Char"/>
    <w:basedOn w:val="DefaultParagraphFont"/>
    <w:qFormat/>
    <w:rPr>
      <w:rFonts w:ascii="Times New Roman" w:hAnsi="Times New Roman" w:cs="Times New Roman"/>
      <w:sz w:val="28"/>
      <w:szCs w:val="24"/>
      <w:lang w:val="en-US"/>
    </w:rPr>
  </w:style>
  <w:style w:type="character" w:styleId="HeaderChar">
    <w:name w:val="Header Char"/>
    <w:basedOn w:val="DefaultParagraphFont"/>
    <w:qFormat/>
    <w:rPr>
      <w:rFonts w:ascii="Times New Roman" w:hAnsi="Times New Roman" w:eastAsia="SimSun;宋体" w:cs="Times New Roman"/>
      <w:sz w:val="24"/>
      <w:szCs w:val="24"/>
      <w:lang w:val="en-US" w:eastAsia="zh-CN"/>
    </w:rPr>
  </w:style>
  <w:style w:type="character" w:styleId="FooterChar">
    <w:name w:val="Footer Char"/>
    <w:basedOn w:val="DefaultParagraphFont"/>
    <w:qFormat/>
    <w:rPr>
      <w:rFonts w:ascii="Times New Roman" w:hAnsi="Times New Roman" w:eastAsia="SimSun;宋体" w:cs="Times New Roman"/>
      <w:sz w:val="24"/>
      <w:szCs w:val="24"/>
      <w:lang w:val="en-US" w:eastAsia="zh-CN"/>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SimSun;宋体" w:cs="Courier New"/>
      <w:lang w:val="en-US" w:eastAsia="zh-CN"/>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SimSun;宋体" w:cs="Times New Roman"/>
      <w:sz w:val="24"/>
      <w:szCs w:val="24"/>
      <w:lang w:val="en-US" w:eastAsia="zh-CN"/>
    </w:rPr>
  </w:style>
  <w:style w:type="character" w:styleId="BodyTextIndent3Char">
    <w:name w:val="Body Text Indent 3 Char"/>
    <w:basedOn w:val="DefaultParagraphFont"/>
    <w:qFormat/>
    <w:rPr>
      <w:rFonts w:ascii="Times New Roman" w:hAnsi="Times New Roman" w:eastAsia="SimSun;宋体" w:cs="Times New Roman"/>
      <w:sz w:val="16"/>
      <w:szCs w:val="16"/>
      <w:lang w:val="en-US" w:eastAsia="zh-CN"/>
    </w:rPr>
  </w:style>
  <w:style w:type="character" w:styleId="Jumptext">
    <w:name w:val="jumptext"/>
    <w:basedOn w:val="DefaultParagraphFont"/>
    <w:qFormat/>
    <w:rPr/>
  </w:style>
  <w:style w:type="character" w:styleId="BodyText2Char">
    <w:name w:val="Body Text 2 Char"/>
    <w:basedOn w:val="DefaultParagraphFont"/>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Arial" w:hAnsi="Arial" w:eastAsia="SimSun;宋体" w:cs="Arial"/>
      <w:sz w:val="24"/>
      <w:szCs w:val="24"/>
      <w:lang w:val="en-US"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SimSun;宋体" w:cs="Times New Roman"/>
      <w:sz w:val="24"/>
      <w:szCs w:val="24"/>
      <w:lang w:val="en-US" w:eastAsia="zh-CN"/>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SimSun;宋体" w:cs="Times New Roman"/>
      <w:sz w:val="24"/>
      <w:szCs w:val="24"/>
      <w:lang w:val="en-US" w:eastAsia="zh-CN"/>
    </w:rPr>
  </w:style>
  <w:style w:type="paragraph" w:styleId="PlainText">
    <w:name w:val="Plain Text"/>
    <w:basedOn w:val="Normal"/>
    <w:qFormat/>
    <w:pPr>
      <w:spacing w:lineRule="auto" w:line="240" w:before="0" w:after="0"/>
    </w:pPr>
    <w:rPr>
      <w:rFonts w:ascii="Courier New" w:hAnsi="Courier New" w:eastAsia="SimSun;宋体" w:cs="Courier New"/>
      <w:sz w:val="20"/>
      <w:szCs w:val="20"/>
      <w:lang w:val="en-US" w:eastAsia="zh-CN"/>
    </w:rPr>
  </w:style>
  <w:style w:type="paragraph" w:styleId="Normal14pt">
    <w:name w:val="Normal + 14 pt"/>
    <w:basedOn w:val="Normal"/>
    <w:qFormat/>
    <w:pPr>
      <w:spacing w:lineRule="auto" w:line="240" w:before="0" w:after="240"/>
      <w:ind w:right="-180" w:hanging="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SimSun;宋体" w:cs="Times New Roman"/>
      <w:sz w:val="24"/>
      <w:szCs w:val="24"/>
      <w:lang w:val="en-US" w:eastAsia="zh-CN"/>
    </w:rPr>
  </w:style>
  <w:style w:type="paragraph" w:styleId="BodyTextIndent3">
    <w:name w:val="Body Text Indent 3"/>
    <w:basedOn w:val="Normal"/>
    <w:qFormat/>
    <w:pPr>
      <w:spacing w:lineRule="auto" w:line="240" w:before="0" w:after="120"/>
      <w:ind w:left="360" w:hanging="0"/>
    </w:pPr>
    <w:rPr>
      <w:rFonts w:ascii="Times New Roman" w:hAnsi="Times New Roman" w:eastAsia="SimSun;宋体" w:cs="Times New Roman"/>
      <w:sz w:val="16"/>
      <w:szCs w:val="16"/>
      <w:lang w:val="en-US" w:eastAsia="zh-CN"/>
    </w:rPr>
  </w:style>
  <w:style w:type="paragraph" w:styleId="Normalparagraph">
    <w:name w:val="normalparagraph"/>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arvard_architecture" TargetMode="External"/><Relationship Id="rId3" Type="http://schemas.openxmlformats.org/officeDocument/2006/relationships/hyperlink" Target="http://en.wikipedia.org/wiki/Microcontroller" TargetMode="External"/><Relationship Id="rId4" Type="http://schemas.openxmlformats.org/officeDocument/2006/relationships/hyperlink" Target="http://en.wikipedia.org/wiki/Microchip_Technolog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22:28:00Z</dcterms:created>
  <dc:creator>Electronics IEEE Projects</dc:creator>
  <dc:description>Electronics IEEE Projects</dc:description>
  <dc:language>en-US</dc:language>
  <cp:lastModifiedBy>Brigade</cp:lastModifiedBy>
  <cp:lastPrinted>2011-03-30T20:40:00Z</cp:lastPrinted>
  <dcterms:modified xsi:type="dcterms:W3CDTF">2011-08-24T10:40:00Z</dcterms:modified>
  <cp:revision>0</cp:revision>
  <dc:subject>ECE IEEE Projects</dc:subject>
  <dc:title>Electronics IEEE Projects</dc:title>
</cp:coreProperties>
</file>